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6 июл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425,0» заменить цифрами «7418,4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262,9» заменить цифрами «8256,3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   Приложение 2 «Объем поступлений доходов бюджета Объединенного сельского поселения Егорлыкского района на плановый период 2016 и 2017 годов» изложить в редакции согласно приложению 2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4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6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е 16  «Объем субвенций, предоставляемых в 2015 году  бюджету Объединенного сельского поселения Егорлыкского 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» изложить в редакции согласно приложению 7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7-06T07:06:00Z</dcterms:modified>
  <cp:revision>50</cp:revision>
  <dc:subject/>
  <dc:title>ПРОЕКТ</dc:title>
</cp:coreProperties>
</file>