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06 июня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2 цифры «8414,7» заменить цифрами «8441,7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цифры «776,5» заменить цифрами «749,5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</w:rPr>
        <w:t xml:space="preserve">«Источники финансирования дефицита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1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ИСБП</cp:lastModifiedBy>
  <cp:lastPrinted>2016-02-15T16:58:00Z</cp:lastPrinted>
  <dcterms:modified xsi:type="dcterms:W3CDTF">2016-06-06T06:14:00Z</dcterms:modified>
  <cp:revision>68</cp:revision>
  <dc:subject/>
  <dc:title>ПРОЕКТ</dc:title>
</cp:coreProperties>
</file>