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4 ноября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«7741,1» заменить цифрами «7889,5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«8579,6» заменить цифрами «8728,0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«3938,4» заменить цифрами «4086,8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11-25T11:51:00Z</dcterms:modified>
  <cp:revision>60</cp:revision>
  <dc:subject/>
  <dc:title>ПРОЕКТ</dc:title>
</cp:coreProperties>
</file>