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5 марта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393,6» заменить цифрами «7425,0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231,5» заменить цифрами «8262,9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>. В части 1 статьи 3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518,4» заменить цифрами «549,8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 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4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3-25T08:26:00Z</dcterms:modified>
  <cp:revision>44</cp:revision>
  <dc:subject/>
  <dc:title>ПРОЕКТ</dc:title>
</cp:coreProperties>
</file>