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5 марта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7393,6» заменить цифрами «7425,0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 «8231,5» заменить цифрами «8262,9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>. В части 1 статьи 3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518,4» заменить цифрами «549,8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 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4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4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Приложение 18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5 году» изложить в редакции согласно приложению 6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8T13:43:00Z</cp:lastPrinted>
  <dcterms:modified xsi:type="dcterms:W3CDTF">2015-03-26T11:53:00Z</dcterms:modified>
  <cp:revision>46</cp:revision>
  <dc:subject/>
  <dc:title>ПРОЕКТ</dc:title>
</cp:coreProperties>
</file>