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21"/>
        <w:jc w:val="right"/>
        <w:rPr>
          <w:b/>
          <w:b/>
          <w:szCs w:val="28"/>
        </w:rPr>
      </w:pPr>
      <w:r>
        <w:rPr>
          <w:szCs w:val="28"/>
        </w:rPr>
        <w:t>Обсуждение начато 25.01.2018г, окончено 09.02.2018г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___ февраля 2018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</w:rPr>
              <w:t>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бъединенного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7 года № 56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8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19 и 2020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17г. № 56 «О бюджете Объединенного сельского поселения Егорлыкского района на 2018 год и на плановый период 2019 и 2020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9652,6» заменить цифрами «9452,6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4 цифры «5886,8» заменить цифрами «5686,8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г) в пункте 6 цифры «156,7» заменить цифрами «356,7»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1 «Объем поступлений доходов бюджета Объединенного сельского поселения Егорлыкского района на 2018 год и на плановый период 2019 и 2020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18 год и на плановый период 2019 и 2020 годов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Приложение 7 «Ведомственная структура расходов бюджета Объединенного сельского поселения на 2018 год и на плановый период 2019 и 2020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» изложить в редакции согласно приложению 5 к настоящему решению.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7-09-06T15:19:00Z</cp:lastPrinted>
  <dcterms:modified xsi:type="dcterms:W3CDTF">2018-01-29T09:48:00Z</dcterms:modified>
  <cp:revision>81</cp:revision>
  <dc:subject/>
  <dc:title>ПРОЕКТ</dc:title>
</cp:coreProperties>
</file>