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 ноябр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0383,1» заменить цифрами «10821,4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6539,2» заменить цифрами «7048,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) в пункте 6 цифры «293,4» заменить цифрами «103,6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8-11-26T11:13:00Z</dcterms:modified>
  <cp:revision>109</cp:revision>
  <dc:subject/>
  <dc:title>ПРОЕКТ</dc:title>
</cp:coreProperties>
</file>