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  <w:t xml:space="preserve">Проект </w:t>
      </w:r>
    </w:p>
    <w:p>
      <w:pPr>
        <w:pStyle w:val="BodyText2"/>
        <w:jc w:val="right"/>
        <w:rPr>
          <w:b/>
          <w:b/>
          <w:szCs w:val="28"/>
        </w:rPr>
      </w:pPr>
      <w:r>
        <w:rPr>
          <w:szCs w:val="28"/>
        </w:rPr>
        <w:t>Обсуждение начато 02.03.2018г., окончено  16.03.2018г.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__________2018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7г. № 56 «О бюджете Объединенн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9452,6» заменить цифрами «9550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809,3» заменить цифрами «9858,7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5686,8» заменить цифрами «5784,4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г) в пункте 6 цифры «356,7» заменить цифрами «308,5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8 год и на плановый период 2019 и 2020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8 год и на плановый период 2019 и 2020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8-02-12T13:36:00Z</cp:lastPrinted>
  <dcterms:modified xsi:type="dcterms:W3CDTF">2018-03-06T08:43:00Z</dcterms:modified>
  <cp:revision>90</cp:revision>
  <dc:subject/>
  <dc:title>ПРОЕКТ</dc:title>
</cp:coreProperties>
</file>