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BodyText2"/>
        <w:jc w:val="right"/>
        <w:rPr/>
      </w:pPr>
      <w:r>
        <w:rPr>
          <w:szCs w:val="28"/>
        </w:rPr>
        <w:t>Обсуждение начато 13.04.2018г., окончено 25.04.2018г.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___ апреля 2018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7 года № 56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8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9 и 2020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7г. № 56 «О бюджете Объединенного сельского поселения Егорлыкского района на 2018 год и на плановый период 2019 и 2020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9550,2» заменить цифрами «10718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9858,7» заменить цифрами «11026,5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цифры «5784,4» заменить цифрами «6874,1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8 год и на плановый период 2019 и 2020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8 год и на плановый период 2019 и 2020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18 год и на плановый период 2019 и 2020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8-03-21T12:51:00Z</cp:lastPrinted>
  <dcterms:modified xsi:type="dcterms:W3CDTF">2018-04-17T09:21:00Z</dcterms:modified>
  <cp:revision>96</cp:revision>
  <dc:subject/>
  <dc:title>ПРОЕКТ</dc:title>
</cp:coreProperties>
</file>