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4 марта 2017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е изменений в решение Собрание депутатов Объединенного сельского поселения от 29.12.2016 года № 23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7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18 и 2019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9.12.2016г. № 23 «О бюджете Объединенного сельского поселения Егорлыкского района на 2017 год и на плановый период 2018 и 2019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6553,0» заменить цифрами «10121,2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6995,0» заменить цифрами «10563,2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1 «Объем поступлений доходов бюджета Объединенного сельского поселения Егорлыкского района на 2017 год и на плановый период 2018 и 2019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7 год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 </w:t>
      </w:r>
      <w:r>
        <w:rPr>
          <w:bCs/>
          <w:sz w:val="28"/>
          <w:szCs w:val="28"/>
        </w:rPr>
        <w:t>Приложение 5 «Перечень главных администраторов доходов бюджета Объединенного сельского поселения Егорлыкского района - органов местного самоуправления Объединенного сельского поселения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7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риложение 10 «Ведомственная структура расходов бюджета Объединенного сельского поселения на 2017 год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» изложить в редакции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>
          <w:sz w:val="28"/>
        </w:rPr>
      </w:pPr>
      <w:r>
        <w:rPr>
          <w:sz w:val="28"/>
          <w:szCs w:val="28"/>
        </w:rPr>
        <w:t>Статью 6 дополнить</w:t>
      </w:r>
      <w:r>
        <w:rPr>
          <w:sz w:val="28"/>
        </w:rPr>
        <w:t xml:space="preserve"> частью 3 следующего содержани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править межбюджетные трансферты, предоставляемые бюджету Объединенного сельского поселения Егорлыкского района из бюджета Егорлыкского района по направлениям их расходования в 2017 году» согласно приложению 18 к настоящему решению.»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8 «Межбюджетные трансферты, предоставляемые бюджету Объединенного сельского поселения Егорлыкского района из бюджета Егорлыкского района по направлениям их расходования в 2017 году» изложить в редакции согласно приложению 7 к настоящему решению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 </w:t>
      </w:r>
      <w:r>
        <w:rPr>
          <w:rFonts w:cs="Times New Roman" w:ascii="Times New Roman" w:hAnsi="Times New Roman"/>
          <w:sz w:val="28"/>
          <w:szCs w:val="28"/>
        </w:rPr>
        <w:t>Статью 6 дополнить частью 4 следующего содержани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расходы на осуществление капитальных вложений в объекты муниципальной собственности на 2017 год» согласно приложению 19 к настоящему решению.»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9 «Расходы на осуществление капитальных вложений в объекты муниципальной собственности на 2017 год» изложить в редакции согласно приложению 8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татью 8 «Особенности исполнения бюджета Объединенного сельского поселения Егорлыкского района в 2016 году» исключить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Статью 9 «Вступление в силу настоящего решения» считать статьей 8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7-03-09T15:41:00Z</cp:lastPrinted>
  <dcterms:modified xsi:type="dcterms:W3CDTF">2017-03-24T12:10:00Z</dcterms:modified>
  <cp:revision>47</cp:revision>
  <dc:subject/>
  <dc:title>ПРОЕКТ</dc:title>
</cp:coreProperties>
</file>