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9.03.2017г, окончено 24.03.2017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брание депутатов Объединенного 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6553,0» заменить цифрами «10121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6995,0» заменить цифрами «10563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полнить статью 6 «</w:t>
      </w:r>
      <w:r>
        <w:rPr>
          <w:sz w:val="28"/>
        </w:rPr>
        <w:t>Межбюджетные трансферты» частью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«3. Направить объем межбюджетных трансфертов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согласно приложению 1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татью 8 «Особенности исполнения бюджета Объединенного сельского поселения Егорлыкского района в 2016 году» исключит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татью 9 «Вступление в силу настоящего решения» считать статьей 8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 </w:t>
      </w:r>
      <w:r>
        <w:rPr>
          <w:bCs/>
          <w:sz w:val="28"/>
          <w:szCs w:val="28"/>
        </w:rPr>
        <w:t>Приложение 5 «Перечень главных администраторов доходов бюджета Объединенного сельского поселения Егорлыкского района - органов местного самоуправления Объединенного сельского поселения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7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изложить в редакции согласно приложению 7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9 «Расходы на осуществление капитальных вложений в объекты муниципальной собственности на 2017 год» изложить в редакции согласно приложению 8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3-09T15:41:00Z</cp:lastPrinted>
  <dcterms:modified xsi:type="dcterms:W3CDTF">2017-03-09T13:30:00Z</dcterms:modified>
  <cp:revision>40</cp:revision>
  <dc:subject/>
  <dc:title>ПРОЕКТ</dc:title>
</cp:coreProperties>
</file>