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3 сентябр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7545,2» заменить цифрами «7629,4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 «8321,3» заменить цифрами «8467,9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6 цифры  «776,1» заменить цифрами «838,5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4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18 «Межбюджетные трансферты предоставляемые бюджету Объединенного сельского поселения Егорлыкского района из бюджета Егорлыкского района по направлениям их расходования в 2015 году» изложить в редакции согласно приложению 6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5-01-28T13:43:00Z</cp:lastPrinted>
  <dcterms:modified xsi:type="dcterms:W3CDTF">2015-09-23T11:03:00Z</dcterms:modified>
  <cp:revision>56</cp:revision>
  <dc:subject/>
  <dc:title>ПРОЕКТ</dc:title>
</cp:coreProperties>
</file>