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9 октября 2015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«7629,4» заменить цифрами «7741,1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«8467,9» заменить цифрами «8579,6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4 цифры «3826,7» заменить цифрами «3938,4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Статью 4 исключить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7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Ира</cp:lastModifiedBy>
  <cp:lastPrinted>2015-01-28T13:43:00Z</cp:lastPrinted>
  <dcterms:modified xsi:type="dcterms:W3CDTF">2015-10-29T18:32:00Z</dcterms:modified>
  <cp:revision>59</cp:revision>
  <dc:subject/>
  <dc:title>ПРОЕКТ</dc:title>
</cp:coreProperties>
</file>