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9 апрел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7134,9» заменить цифрами «9191,2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7597,0» заменить цифрами «8414,7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в) в пункте 4 цифры «5323,0» заменить цифрами «7379,3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6 слово «дефицит» заменить словом «профицит» и</w:t>
      </w:r>
      <w:r>
        <w:rPr>
          <w:szCs w:val="28"/>
        </w:rPr>
        <w:t xml:space="preserve"> </w:t>
      </w:r>
      <w:r>
        <w:rPr>
          <w:sz w:val="28"/>
          <w:szCs w:val="28"/>
        </w:rPr>
        <w:t>цифры «462,1» заменить цифрами «776,5»;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части 1 статьи 5 цифры «183,5» заменить цифрами «223,3»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Приложение 1 «Объем поступлений доходов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1 к настоящему решению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риложение 9 «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16 год» изложить в редакции согласно приложению 6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6-02-15T16:58:00Z</cp:lastPrinted>
  <dcterms:modified xsi:type="dcterms:W3CDTF">2016-04-29T09:26:00Z</dcterms:modified>
  <cp:revision>63</cp:revision>
  <dc:subject/>
  <dc:title>ПРОЕКТ</dc:title>
</cp:coreProperties>
</file>