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6 июля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191,2» заменить цифрами «9494,5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8441,7» заменить цифрами «8784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749,5» заменить цифрами «710,3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Приложение 11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6 году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7-26T04:58:00Z</dcterms:modified>
  <cp:revision>72</cp:revision>
  <dc:subject/>
  <dc:title>ПРОЕКТ</dc:title>
</cp:coreProperties>
</file>