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30 декабря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10797,8» заменить цифрами «10680,3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0914,2» заменить цифрами «10710,8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цифры «7357,4» заменить цифрами «7239,9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пункте 6 цифры «116,4» заменить цифрами «30,5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) в части 1 статьи 3 цифры «669,3» заменить цифрами «754,8»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е) в части 1 статьи 5 цифры «217,6» заменить цифрами «196,7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6 год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 9 «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16 год» изложить в редакции согласно приложению 6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6-10-18T09:41:00Z</cp:lastPrinted>
  <dcterms:modified xsi:type="dcterms:W3CDTF">2016-12-30T13:58:00Z</dcterms:modified>
  <cp:revision>94</cp:revision>
  <dc:subject/>
  <dc:title>ПРОЕКТ</dc:title>
</cp:coreProperties>
</file>