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5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2"/>
                <w:szCs w:val="22"/>
              </w:rPr>
              <w:t>Обсуждение начато 11.11.2022г, окончено 17.11.2022г.</w:t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БРАНИЕ ДЕПУТАТОВ </w:t>
      </w:r>
      <w:r>
        <w:rPr>
          <w:b/>
          <w:sz w:val="26"/>
          <w:szCs w:val="26"/>
          <w:lang w:val="en-US"/>
        </w:rPr>
        <w:t>ОБЪЕДИНЕННОГО</w:t>
      </w:r>
      <w:r>
        <w:rPr>
          <w:b/>
          <w:sz w:val="26"/>
          <w:szCs w:val="26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 2022 года                                   № ___                             х. Объединенный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/>
      </w:pPr>
      <w:r>
        <w:rPr>
          <w:sz w:val="28"/>
          <w:szCs w:val="28"/>
        </w:rPr>
        <w:t>сельского поселения от 28.12.2021 года № 12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2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год и на плановый период 2023 и 2024 годов»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8.12.2021г. № 12 «О бюджете Объединенного сельского поселения Егорлыкского района на 2022 год и на плановый период 2023 и 2024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10 319,9» заменить цифрами «10 623,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1 536,6» заменить цифрами «11 840,0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Объем поступлений доходов бюджета Объединенного сельского поселения Егорлык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Приложение 2 «И</w:t>
      </w:r>
      <w:r>
        <w:rPr>
          <w:iCs/>
          <w:color w:val="000000"/>
          <w:sz w:val="28"/>
          <w:szCs w:val="28"/>
        </w:rPr>
        <w:t xml:space="preserve">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2 год и на плановый период 2023 и 2024 годов» </w:t>
      </w:r>
      <w:r>
        <w:rPr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иложение 4 «Ведомственная структура расходов бюджета Объединенного сельского поселения на 2022 год и на плановый период 2023 и 2024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»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bookmarkStart w:id="0" w:name="P93"/>
      <w:bookmarkEnd w:id="0"/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ObSpAdmin</cp:lastModifiedBy>
  <cp:lastPrinted>2022-06-24T15:01:00Z</cp:lastPrinted>
  <dcterms:modified xsi:type="dcterms:W3CDTF">2022-11-11T07:19:00Z</dcterms:modified>
  <cp:revision>60</cp:revision>
  <dc:subject/>
  <dc:title>ПРОЕКТ</dc:title>
</cp:coreProperties>
</file>