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01 ноября 2017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ного сельского поселения от 29.12.2016 года № 23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7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8 и 2019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9.12.2016г. № 23 «О бюджете Объединенн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11049,1» заменить цифрами «11089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1553,8» заменить цифрами «11593,8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7 год и на плановый период 2018 и 2019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7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7 год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е 10 «Ведомственная структура расходов бюджета Объединенного сельского поселения на 2017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» изложить в редакции согласно приложению 5 к настоящему решени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 </w:t>
      </w:r>
      <w:r>
        <w:rPr>
          <w:rFonts w:cs="Times New Roman" w:ascii="Times New Roman" w:hAnsi="Times New Roman"/>
          <w:sz w:val="28"/>
          <w:szCs w:val="28"/>
        </w:rPr>
        <w:t>Приложение 18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7 году»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7-09-06T15:19:00Z</cp:lastPrinted>
  <dcterms:modified xsi:type="dcterms:W3CDTF">2017-10-31T09:19:00Z</dcterms:modified>
  <cp:revision>71</cp:revision>
  <dc:subject/>
  <dc:title>ПРОЕКТ</dc:title>
</cp:coreProperties>
</file>