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2"/>
        <w:jc w:val="right"/>
        <w:rPr>
          <w:szCs w:val="28"/>
        </w:rPr>
      </w:pPr>
      <w:r>
        <w:rPr>
          <w:szCs w:val="28"/>
        </w:rPr>
        <w:t>Обсуждение начато 05.04.2021г., окончено 20.04.2021г.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________ 2021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. Объединенный</w:t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е изменений в решение 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 25.12.2021 года № 126</w:t>
      </w:r>
    </w:p>
    <w:p>
      <w:pPr>
        <w:pStyle w:val="ConsPlusTitle"/>
        <w:jc w:val="both"/>
        <w:rPr/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поселения Егорлыкского района на 2021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год и на плановый период 2022 и 2023 годов»</w:t>
      </w:r>
      <w:r>
        <w:rPr>
          <w:b/>
          <w:color w:val="000000"/>
          <w:sz w:val="28"/>
          <w:szCs w:val="28"/>
        </w:rPr>
        <w:t xml:space="preserve">           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5.12.2020г. № 126 «О бюджете Объединенного сельского поселения Егорлыкского района на 2021 год и на плановый период 2022 и 2023 годов» следующие изменения: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</w:t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Объединенного сельского поселения Егорлыкского района на 2021 год, определенные с учетом уровня инфляции, не превышающего 3,7 процента (декабрь 2021 к декабрю 2020 год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а) в пункте 1 цифры «8 994,9» заменить цифрами «9 009,1»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9 592,3» заменить цифрами «9 892,3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 Приложение 1 «Объем поступлений доходов бюджета Объединенного сельского поселения Егорлыкского района на 2021 год и на плановый период 2022 и 2023 годов» </w:t>
      </w:r>
      <w:r>
        <w:rPr>
          <w:bCs/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2 </w:t>
      </w:r>
      <w:r>
        <w:rPr>
          <w:bCs/>
          <w:sz w:val="28"/>
          <w:szCs w:val="28"/>
        </w:rPr>
        <w:t>«Источники финансирования дефицита бюджета Объединенного сельского поселения Егорлыкского района на 2021 год» изложить в редакции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 </w:t>
      </w: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 Приложение 7 «Ведомственная структура расходов бюджета Объединенн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ложение 8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1 год и на плановый период 2022 и 2023 годов» изложить в редакции согласно приложению 5 к настоящему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Объединенного сельского поселения ________________Ю.Г. Слюс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6:19:00Z</dcterms:created>
  <dc:creator>Гордиенко</dc:creator>
  <dc:description/>
  <cp:keywords/>
  <dc:language>en-US</dc:language>
  <cp:lastModifiedBy>АИСБП</cp:lastModifiedBy>
  <cp:lastPrinted>2020-12-30T10:45:00Z</cp:lastPrinted>
  <dcterms:modified xsi:type="dcterms:W3CDTF">2021-04-05T06:28:00Z</dcterms:modified>
  <cp:revision>87</cp:revision>
  <dc:subject/>
  <dc:title>ПРОЕКТ</dc:title>
</cp:coreProperties>
</file>