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20.12.2016г., окончено 26.12.2016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10797,8» заменить цифрами «10798,7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6 цифры «116,4» заменить цифрами «115,5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6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6-10-18T09:41:00Z</cp:lastPrinted>
  <dcterms:modified xsi:type="dcterms:W3CDTF">2016-12-20T10:03:00Z</dcterms:modified>
  <cp:revision>92</cp:revision>
  <dc:subject/>
  <dc:title>ПРОЕКТ</dc:title>
</cp:coreProperties>
</file>